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ifs-utils 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04 Scott James Remnant &lt;scott@netsplit.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5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Red Hat, Inc. Author(s): Jeff Layton (jlayton@redhat.com)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Shirish Pargaonkar (shirishp@us.ibm.com) 201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Luke Howard 2003</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im McDonough &lt;jmcd@us.ibm.com&gt; 2002</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lmer Vernooij 2005-200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ff Layton (jlayton@samba.org) 201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Igor Mammedov (niallain@gmail.com) 2007</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1992-199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Bartlett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3 Orion Poplawski &lt;orion@cora.nwra.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Igor Druzhinin (jaxbrigs@gmail.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remy Allison (jra@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Stef Walte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 Inc. &lt;http://fsf.org/&gt;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0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1996, 1999-2002, 2004-2013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VSnPW6gjJ1oQGrNdqFGdIOsXjLjTwsAiBY/sWXNEdzxj4KjFE0OF1PSMBBFfRspFulzSFk
/fjAcJSsAZV2kVHcvqLfKPtcwep0LMxoovtB2NLJhVDrUPFsEDWrejRvL+qEqpv8bVGhYk3U
CWYUDzdDIUaUGSUJ/TPfAn6WllkL92bTS3tDNAaIbH78AV1aIj0et8Eda9DjzEE3lAnW95fV
fypDy96Bb3RCvHYaz7</vt:lpwstr>
  </property>
  <property fmtid="{D5CDD505-2E9C-101B-9397-08002B2CF9AE}" pid="3" name="_2015_ms_pID_7253431">
    <vt:lpwstr>wF757Q7C4v5fleO5nD0ddLO7urCRabF0Ns9AlvfVpt/Ke/sffPIYkq
E2cwuzyBPmH9Oi0IcQto7Ye8SzUcqpvj/klLglYYHvpvNGV91ckHZNp3FvZiQ3EhOxcH/ekf
CL1x7D9yViwOYJbuhmiVNApJWYYb+7AhZXuoAOH0fdjbOTu22OFuK1/R11mvlKm5PqYCy5p0
QZlXx/jvEQerRWHQkY4BwgVjBPgYz7vT7o7n</vt:lpwstr>
  </property>
  <property fmtid="{D5CDD505-2E9C-101B-9397-08002B2CF9AE}" pid="4" name="_2015_ms_pID_7253431_00">
    <vt:lpwstr>_2015_ms_pID_7253431</vt:lpwstr>
  </property>
  <property fmtid="{D5CDD505-2E9C-101B-9397-08002B2CF9AE}" pid="5" name="_2015_ms_pID_7253432">
    <vt:lpwstr>Yj+FJGPihVRaB+YnMufyyWaLmlcRLx1DPRHt
kALP0bcIsY/nZ38zUdvTP0pekZyJycU7KyZvR+hmg5rqU/T1A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36</vt:lpwstr>
  </property>
</Properties>
</file>